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6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5 день (Общий 1-3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5 день (Общий 3-7 лет) ( 4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3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5 день (Общий 1-3 лет) ( 13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3,2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0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6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5 день (Общий 3-7 лет) ( 15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4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2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8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5 день (Общий 1-3 лет) ( 2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7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5 день (Общий 3-7 лет) ( 2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7,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1-3 лет) ( 1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3-7 лет) ( 1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5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06T00:45:00Z</dcterms:modified>
  <cp:revision>3</cp:revision>
  <dc:subject/>
  <dc:title/>
</cp:coreProperties>
</file>